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403330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22775498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5547285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3989509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57078745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82187215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4909198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470880416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1680196034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991283123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84434884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2054789288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